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иений в Решение Собрания                                                                                                         депутатов Волочаевского сельского поселения                                                                                          "О бюджете  Волочаевского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от 30.05.2017 №5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13"/>
        <w:gridCol w:w="3021"/>
        <w:gridCol w:w="3133"/>
      </w:tblGrid>
      <w:tr>
        <w:trPr>
          <w:trHeight w:val="169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7-06-02T14:27:00Z</dcterms:modified>
  <cp:revision>25</cp:revision>
  <dc:subject/>
  <dc:title>Приложение 14</dc:title>
</cp:coreProperties>
</file>